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284" w:leader="none"/>
          <w:tab w:val="left" w:pos="426" w:leader="none"/>
        </w:tabs>
        <w:ind w:firstLine="555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ind w:firstLine="555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ind w:firstLine="5550"/>
        <w:rPr>
          <w:sz w:val="28"/>
          <w:szCs w:val="28"/>
        </w:rPr>
      </w:pPr>
      <w:r>
        <w:rPr>
          <w:sz w:val="28"/>
          <w:szCs w:val="28"/>
        </w:rPr>
        <w:t>города Смоленска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ind w:firstLine="5550"/>
        <w:rPr>
          <w:sz w:val="28"/>
          <w:szCs w:val="28"/>
        </w:rPr>
      </w:pPr>
      <w:r>
        <w:rPr>
          <w:sz w:val="28"/>
          <w:szCs w:val="28"/>
        </w:rPr>
        <w:t>(приложение №1)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ind w:firstLine="5550"/>
        <w:rPr/>
      </w:pPr>
      <w:r>
        <w:rPr>
          <w:sz w:val="28"/>
          <w:szCs w:val="28"/>
        </w:rPr>
        <w:t xml:space="preserve">от 07.10.2009 № 1106-адм </w:t>
      </w:r>
    </w:p>
    <w:p>
      <w:pPr>
        <w:pStyle w:val="ConsPlusTitle"/>
        <w:tabs>
          <w:tab w:val="clear" w:pos="709"/>
          <w:tab w:val="left" w:pos="284" w:leader="none"/>
          <w:tab w:val="left" w:pos="426" w:leader="none"/>
        </w:tabs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tabs>
          <w:tab w:val="clear" w:pos="709"/>
          <w:tab w:val="left" w:pos="284" w:leader="none"/>
          <w:tab w:val="left" w:pos="426" w:leader="none"/>
        </w:tabs>
        <w:bidi w:val="0"/>
        <w:jc w:val="center"/>
        <w:rPr/>
      </w:pPr>
      <w:r>
        <w:rPr/>
      </w:r>
    </w:p>
    <w:p>
      <w:pPr>
        <w:pStyle w:val="ConsPlusTitle"/>
        <w:tabs>
          <w:tab w:val="clear" w:pos="709"/>
          <w:tab w:val="left" w:pos="284" w:leader="none"/>
          <w:tab w:val="left" w:pos="426" w:leader="none"/>
        </w:tabs>
        <w:bidi w:val="0"/>
        <w:jc w:val="center"/>
        <w:rPr/>
      </w:pPr>
      <w:r>
        <w:rPr/>
        <w:t>Положение</w:t>
      </w:r>
    </w:p>
    <w:p>
      <w:pPr>
        <w:pStyle w:val="ConsPlusTitle"/>
        <w:tabs>
          <w:tab w:val="clear" w:pos="709"/>
          <w:tab w:val="left" w:pos="284" w:leader="none"/>
          <w:tab w:val="left" w:pos="426" w:leader="none"/>
        </w:tabs>
        <w:bidi w:val="0"/>
        <w:jc w:val="center"/>
        <w:rPr/>
      </w:pPr>
      <w:r>
        <w:rPr/>
        <w:t>о комиссии по регулированию цен, тарифов  и надбавок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1. Комиссия по регулированию цен, тарифов и надбавок (далее - Комиссия) создается в соответствии с Положением о регулировании органами местного самоуправления города Смоленска цен, тарифов и надбавок к ценам (тарифам) на услуги организаций жилищно-коммунального комплекса и муниципальных предприятий пассажирского транспорта, утвержденным решением 71-й сессии Смоленского городского Совета III созыва от 24.04.2009 № 1127, руководствуется в своей деятельности Жилищным кодексом Российской Федерации, федеральными законами от 06.10.2003  №131-Ф3 «Об общих принципах организации местного самоуправления в Российской Федерации», от 30.12.2004 № 210-ФЗ «Об основах регулирования тарифов организаций коммунального комплекса», постановлениями Правительства Российской Федерации от 23.05.2006 № 306 «Об утверждении Правил установления и определения нормативов потребления коммунальных услуг», от 23.05.2006 № 307 «О порядке предоставления коммунальных услуг гражданам»,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, от 14.07.2008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 и другими нормативными правовыми актами по вопросам ценообразования и является уполномоченным органом по регулированию цен, тарифов и надбавок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2. В состав Комиссии входят представители структурных подразделений Администрации города Смоленска: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правления экономики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правления жилищно-коммунального хозяйства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инансово-казначейского управления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правления по инвестициям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авового управления;</w:t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комитета по транспорту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правления по потребительскому рынку и развитию предпринимательства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омиссию входят также депутаты Смоленского городского Совета (по согласованию)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озглавляет работу Комиссии первый заместитель Главы города Смоленска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3. Комиссия выполняет следующие функции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редварительные расчеты предельных индексов изменения установленных цен и тарифов на товары и услуги регулируемых организаций коммунального комплекса по городу Смоленску и направляет их, производственные и инвестиционные программы организаций коммунального комплекса в Департамент Смоленской области по энергетике, энергоэффективности и тарифному регулированию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- осуществляет рассмотрение и анализ представленных организациями жилищно-коммунального комплекса и муниципальными предприятиями пассажирского транспорта (далее - регулируемые организации) документов в соответствии с пунктом </w:t>
      </w:r>
      <w:r>
        <w:rPr>
          <w:color w:val="000000"/>
          <w:sz w:val="28"/>
          <w:szCs w:val="28"/>
        </w:rPr>
        <w:t xml:space="preserve">2.3 </w:t>
      </w:r>
      <w:r>
        <w:rPr>
          <w:sz w:val="28"/>
          <w:szCs w:val="28"/>
        </w:rPr>
        <w:t>настоящего Положения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основании экспертизы обоснованности проекта производственной программы и расчета соответствующих производственной программе цен (тарифов) подготавливает предложения о размерах цен (тарифов) регулируемых организаций в соответствии с пунктом 1.3 Положения о регулировании органами местного самоуправления города Смоленска цен, тарифов и надбавок к ценам (тарифам) на услуги организаций жилищно-коммунального комплекса и муниципальных предприятий пассажирского транспорта, утвержденного решением 71-й сессии Смоленского городского Совета III созыва от 24.04.2009 № 1127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проверку соответствия проекта инвестиционной программы организации коммунального комплекса условиям утвержденного технического задания на ее разработку и проверку обоснованности расчета надбавок к ценам (тарифам) на товары (услуги) организации коммунального комплекса, тарифов на подключение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ет предложения о размере надбавки к ценам (тарифам) для потребителей и соответствующей надбавке к тарифам на товары и услуги организаций коммунального комплекса, а также предложения о размерах тарифа на подключение к системе коммунальной инфраструктуры и тарифа организации коммунального комплекса на подключение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анализ доступности для потребителей товаров и услуг организаций коммунального комплекса с учетом предлагаемой надбавки к ценам (тарифам) для потребителей и тарифа на подключение к системе коммунальной инфраструктуры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анализ расходов и определение уровня экономически обоснованных затрат для возмещения выпадающих доходов  при оказании услуг бань населению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навливает цены (тарифы) на другие услуги, оказываемые муниципальными организациями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Порядок представления документов 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ля предварительного расчета предельных индексов и установления цен (тарифов) и надбавок к ценам (тарифам) на товары  и услуги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гулируемых организаций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7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Для расчета предельных индексов изменения установленных цен (тарифов) по муниципальному образованию регулируемые организации жилищно-коммунального комплекса в срок до 15 марта года, предшествующего очередному периоду регулирования, представляют на имя первого заместителя Главы города Смоленска: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7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ект производственной программы,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7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твержденную инвестиционную программу или проект инвестиционной программы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чет финансовых потребностей для реализации производственной программы с расшифровкой затрат по видам деятельности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чет цен (тарифов) на товары и услуги организации коммунального комплекса, надбавок к ценам (тарифам)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7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ект сметы доходов и расходов с разбивкой по статьям затрат на очередной регулируемый период.  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2.2. Регулируемые организации для установления цен, тарифов и надбавок на очередной регулируемый период представляют документы </w:t>
      </w:r>
      <w:r>
        <w:rPr>
          <w:color w:val="000000"/>
          <w:sz w:val="28"/>
          <w:szCs w:val="28"/>
        </w:rPr>
        <w:t>на имя первого заместителя Главы города Смоленска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едставляются: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- организациями коммунального комплекса – до </w:t>
      </w:r>
      <w:r>
        <w:rPr>
          <w:color w:val="000000"/>
          <w:sz w:val="28"/>
          <w:szCs w:val="28"/>
        </w:rPr>
        <w:t>1 мая</w:t>
      </w:r>
      <w:r>
        <w:rPr>
          <w:sz w:val="28"/>
          <w:szCs w:val="28"/>
        </w:rPr>
        <w:t xml:space="preserve"> текущего года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чими регулируемыми организациями – не позднее чем за 5 месяцев до истечения срока действия цен и тарифов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Для установления цен (тарифов) на очередной регулируемый период регулируемые организации представляют следующие документы в 3-х экземплярах: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об установлении цен (тарифов); для организации коммунального комплекса - с предложением об избрании метода регулирования и обоснованием целесообразности его применения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оизводственную программу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расчет финансовых потребностей для реализации производственной программы с расшифровкой затрат по видам деятельности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расчет тарифов на товары и услуги организации коммунального комплекса по видам деятельности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бухгалтерскую и налоговую отчетности по установленной форме за            два предшествующих года или за период осуществления организацией регулируемой деятельности, если он составляет менее двух лет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отчет о доходах от реализации товаров и услуг по установленным тарифам на товары и услуги и расходах на реализацию производственной программы за два предшествующих года или за период осуществления организацией регулируемой деятельности, если он составляет менее двух лет (по видам деятельности)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Регулируемые организации коммунального комплекса для установления надбавок к ценам (тарифам) и тарифов на подключение представляют до 1 мая текущего года  следующие документы: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об установлении надбавок к ценам (тарифам) и (или) тарифов на подключение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инвестиционную программу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расчет финансовых потребностей для реализации инвестиционной программы с расшифровкой расходов по видам деятельности, а также с разделением расходов на расходы, финансируемые за счет надбавок к тарифам, и расходы, финансируемые за счет платы за подключение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расчет надбавок к ценам (тарифам) и тарифов на подключение по видам деятельности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бухгалтерскую и налоговую отчетности по установленной форме за два предшествующих года или за период осуществления организацией регулируемой деятельности, если он составляет менее двух лет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отчет о доходах, возникших в результате применения надбавок к тарифам и тарифов на подключение, и расходах на реализацию инвестиционной программы за два предшествующих года или за период осуществления организацией регулируемой деятельности, если он составляет менее двух лет (по видам деятельности)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В случае представления регулируемой организацией не всех документов, предусмотренных пунктами 2.3 и 2.4, устанавливается срок не менее 5 рабочих дней для представления всех документов. В случае если в установленный срок организация коммунального комплекса не представила эти документы, Комиссия отказывает этой организации в рассмотрении представленных документов и в течение 10 рабочих дней с даты окончания указанного срока направляет ей копию своего решения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 Должностные лица регулируемых организаций несут персональную ответственность </w:t>
      </w:r>
      <w:r>
        <w:rPr>
          <w:color w:val="000000"/>
          <w:sz w:val="28"/>
          <w:szCs w:val="28"/>
        </w:rPr>
        <w:t>за соблюдение сроков представления и</w:t>
      </w:r>
      <w:r>
        <w:rPr>
          <w:sz w:val="28"/>
          <w:szCs w:val="28"/>
        </w:rPr>
        <w:t xml:space="preserve"> достоверность представляемых материалов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. Порядок рассмотрения заявлений об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тановлении цен, тарифов и надбавок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Полученные от регулируемых организаций заявления и все документы, предусмотренные пунктами 2.3, 2.4 настоящего Положения, подлежат обязательной регистрации в отделе ценовой политики и тарифного регулирования   управления   экономики   (далее  –  Рабочий  орган).  Заявления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гистрируются в журнале с указанием даты, времени поступления и регистрационного номера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чий орган в течение 10 дней с даты регистрации поступивших документов направляет регулируемой организации извещение о принятии указанных документов к рассмотрению и открытии соответствующего дела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рассмотрения представленных материалов составляет не более 45 рабочих дней со дня их поступления и считается с момента представления их в полном объеме в соответствии с требованиями настоящего Положения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В случае представления документов для установления цен, тарифов и надбавок на очередной регулируемый период регулируемой организацией с нарушением сроков, предусмотренных пунктом 2.2 настоящего Положения, срок рассмотрения документов определяется Комиссией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3.3. Рабочий орган проверяет, соответствует ли представленная документация требованиям настоящего Положения, и в случае ее соответствия инициирует подготовку заключений структурными подразделениями Администрации города Смоленска (далее - уполномоченные структурные подразделения) в соответствии с пунктом </w:t>
      </w:r>
      <w:r>
        <w:rPr>
          <w:color w:val="000000"/>
          <w:sz w:val="28"/>
          <w:szCs w:val="28"/>
        </w:rPr>
        <w:t>3.7</w:t>
      </w:r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Рабочий орган в течение 5 рабочих дней с даты получения документов, предусмотренных пунктами 2.3 и 2.4 настоящего Положения, вправе направить регулируемой организации мотивированный запрос о представлении дополнительно документов с обоснованием расчетов, содержащихся в представленных документах, и (или) обоснованием необходимости реализации мероприятий производственной и (или) инвестиционной программ с указанием формы представления документов. Регулируемая организация обязана представить указанные документы в течение 10 рабочих дней с даты поступления запроса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Организации, цены (тарифы) которых подлежат регулированию в соответствии с Положением о регулировании органами местного самоуправления города Смоленска цен, тарифов и надбавок к ценам (тарифам) на услуги организаций жилищно-коммунального комплекса и муниципальных предприятий пассажирского транспорта, утвержденным решением 71-й сессии Смоленского городского Совета III созыва от 24.04.2009 №1127, образованные в течение текущего финансового года, должны представить заявление об установлении цен (тарифов) в течение месяца после осуществления государственной регистрации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Процедура рассмотрения Комиссией дел об установлении тарифов и надбавок включает в себя проверку соответствия рассчитанных тарифов и надбавок финансовым потребностям для реализации производственной и (или) инвестиционной программ, проверку соблюдения предельных индексов и оценку доступности товаров и услуг организации коммунального комплекса для потребителей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 Уполномоченные структурные подразделения проводят анализ представленных документов и готовят заключение по заявлению регулируемой организации в соответствии с профилем своей деятельности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лючения должны быть представлены в Рабочий орган в течение не более двух недель после получения пакета документов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1. Заключение Управления жилищно-коммунального хозяйства по заявлению регулируемой организации жилищно-коммунального комплекса должно содержать: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ценку обоснованности определения видов и объемов продукции (работ, услуг) в натуральном выражении, нормативов потребления услуг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ценку эффективности использования ресурсов (совокупных и удельных затрат ресурсов), предложения по повышению эффективности их использования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ценку совокупных и удельных потерь, предложения по снижению потерь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нализ использования приборов учета ресурсов на этапах производства, транспортировки и потребления, степени использования данных приборного учета в управлении технологическими процессами и в расчетах с потребителями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нализ соответствия фактических качественных и количественных показателей объемов ресурсов, поставляемых потребителям, заявленным в договорах и используемым при расчетах за услуги и ресурсы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ценку производственной программы организации с точки зрения удовлетворения потребности в продукции (услугах) организации, соблюдения стандартов качества, санитарных правил и норм, требований экологической безопасности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ценку предлагаемой величины цен (тарифов) на товары и услуги организации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ку физической доступности товаров и услуг организаций коммунального комплекса; 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ценку инвестиционной программы организации: перечня мероприятий и расчета финансовых потребностей для их реализации, ее соответствия условиям технического задания, предлагаемой величины надбавок к ценам (тарифам), тарифов на подключение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ценку физической и экономической доступности услуг по подключению строящихся (реконструируемых) объектов к системам коммунальной инфраструктуры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жилищно-коммунального хозяйства: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деятельность регулируемых организаций по расчету цен (тарифов) на жилищно-коммунальные услуги (кроме газо- и электроснабжения)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по разработке нормативов потребления коммунальных услуг (кроме газо- и электроснабжения) и выносит вопрос об утверждении нормативов потребления коммунальных услуг на рассмотрение Комиссии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ет мониторинг деятельности регулируемых организаций жилищно-коммунального комплекса, в т.ч. мониторинг выполнения программы 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го развития систем коммунальной инфраструктуры, производственных      и       совместно      с     управлением     по      инвестициям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ых  программ, результаты мониторинга  ежеквартально представляет в отдел экспертизы и мониторинга деятельности регулируемых организаций управления экономики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подготавливает предложения по внесению изменений в производственные и инвестиционные программы регулируемых организаций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представляет ежеквартально сведения о жилых домах и общежитиях, выбравших и не выбравших способ управления, в отдел ценовой политики и тарифного регулирования управления экономики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ет технические задания по разработке инвестиционных программ организаций коммунального комплекса по развитию систем коммунальной инфраструктуры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совместно с управлением по инвестициям подготовку договоров с организациями коммунального комплекса по реализации ими утвержденных инвестиционных программ развития коммунальной инфраструктуры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исполнением договоров по реализации инвестиционных программ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2. Заключение комитета по транспорту по заявлению муниципального предприятия пассажирского транспорта должно содержать: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ценку обоснованности определения видов и объемов перевозки пассажиров на регулируемый период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ценку эффективности использования ресурсов (совокупных и удельных затрат ресурсов), предложения по повышению эффективности их использования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ценку производственной программы предприятия с точки зрения удовлетворения потребности населения в перевозках, соблюдения стандартов качества, санитарных правил и норм, требований экологической безопасности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ценку предлагаемой величины тарифов предприятия, доступности услуги для потребителей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нализ работы предприятия по привлечению дополнительных доходов и снижению расходов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нализ технико-эксплуатационных показателей работы муниципальных предприятий пассажирского транспорта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тет по транспорту: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 координирует деятельность муниципальных предприятий по расчету тарифов на услуги пассажирского транспорта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одготавливает предложения по внесению изменений в производственные программы </w:t>
      </w:r>
      <w:r>
        <w:rPr>
          <w:color w:val="000000"/>
          <w:sz w:val="28"/>
          <w:szCs w:val="28"/>
        </w:rPr>
        <w:t>муниципальных предприятий пассажирского транспорта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ет мониторинг деятельности муниципальных предприятий пассажирского транспорта и ежеквартально предоставляет информацию в отдел 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экспертизы и мониторинга деятельности регулируемых организаций управления экономики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3. Заключение Финансово-казначейского управления по заявлению регулируемой организации должно содержать: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ценку расчета финансовых потребностей организации для выполнения ее производственной и (или) инвестиционной программ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ценку предлагаемой величины цен (тарифов) и надбавок организации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ценку изменения потребности организации в бюджетных средствах в результате изменения цен (тарифов) и надбавок, включая расходы на предоставление субсидии (с учетом ликвидации перекрестного субсидирования), предоставление льгот населению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о планируемых и фактически выделенных бюджетных средствах, в том числе направляемых на финансирование инвестиционных программ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ку долговой нагрузки на организацию и прогнозируемых расходов по обслуживанию долга; 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- оценку обоснованности дебиторской и кредиторской задолженности организации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р по работе с задолженностью, предпринимаемых организацией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ово-казначейское управление оценивает, как изменится нагрузка на бюджет города в результате введения предлагаемых регулируемой организацией цен (тарифов)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4. Заключение управления экономики по заявлению регулируемой организации должно содержать: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нализ сметы расходов и доходов регулируемой организации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ценку обоснованности заявленной финансовой потребности на реализацию производственной программы и предлагаемой величины цен (тарифов) на товары и услуги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ценку обоснованности заявленной финансовой потребности на реализацию инвестиционной программы и предлагаемой величины надбавок к ценам (тарифам) и тарифов на подключение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ценку экономической доступности товаров и услуг организаций коммунального комплекса для потребителей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ценку собираемости платы за услуги, оказываемые организацией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нные о структуре расчетов потребителей с регулируемой организацией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нализ динамики цен (тарифов) на товары и услуги организации, а также на аналогичные товары и услуги по городам Российской Федерации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управление экономики: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сводных заключений на основе заключений уполномоченных структурных подразделений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дготавливает предложения о величине цен (тарифов) регулируемой организации, надбавок к ценам (тарифам) для потребителей и соответствующих надбавок к ценам (тарифам) на товары и услуги организаций коммунального комплекса,   а   также   предложения   о   величине  тарифов  на  подключение  к 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истемам коммунальной инфраструктуры и тарифов организаций коммунального комплекса на подключение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общает предложения уполномоченных структурных подразделений по оценке доступности для потребителей товаров и услуг регулируемых организаций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ет приемку независимых экспертных заключений; 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ет проекты решений Смоленского городского Совета и постановлений Администрации города Смоленска по вопросам установления цен, тарифов и надбавок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мониторинг выполнения производственных и инвестиционных программ регулируемых организаций с учетом информации, предоставляемой другими уполномоченными структурными подразделениями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ежеквартальный мониторинг по шаблонам, разработанным Федеральной службой по тарифам, в рамках Единой информационно-аналитической системы для расчетов значений показателей и индикаторов производственных и инвестиционных программ регулируемых организаций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5. Заключение управления по инвестициям по заявлению организации коммунального комплекса на установление надбавок к ценам (тарифам) и (или) тарифов на подключение должно содержать: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ценку инвестиционной программы организации, перечня мероприятий и расчета финансовых потребностей для их реализации с учетом мероприятий, предусмотренных целевыми программами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ценку выполнения организацией инвестиционной программы, освоения средств, предусмотренных целевыми программами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Управление по инвестициям может вносить предложения по  изменению  инвестиционных программ организаций коммунального комплекса по результатам ее оценки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 По результатам анализа представленных материалов уполномоченные структурные подразделения могут подготовить собственные предложения по величине цен, тарифов и надбавок исходя из данных об объемах и качестве производимых регулируемыми организациями товаров и услуг, финансовых потребностях организаций, платежеспособности всех групп потребителей, возможностях городского бюджета, реализуемых или намечаемых к реализации инвестиционных проектах и другой имеющейся в их распоряжении информации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они должны также внести предложения по корректировке производственной и (или) инвестиционной программ организации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9. Сводное заключение, подготавливаемое управлением экономики на основе заключений уполномоченных структурных подразделений, раздается всем членам Комиссии для ознакомления не менее чем за 3 рабочих дня до даты проведения заседания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. Порядок работы Комиссии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Деятельностью Комиссии руководит председатель, а в его отсутствие - заместитель председателя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правомочна решать вопросы, отнесенные к ее компетенции, если на заседании присутствует не менее 2/3 ее состава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На заседания Комиссии в обязательном порядке приглашаются представители организаций, заявки которых подлежат рассмотрению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гулируемая организация за 10 дней до рассмотрения дела об установлении тарифов и надбавок извещается Комиссией способом, позволяющим подтвердить получение извещения о дате, времени и месте проведения заседания, на котором будет рассматриваться дело об установлении тарифов и надбавок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коммунального комплекса не позднее чем за 1 день до заседания Комиссии должна быть ознакомлена с материалами заседания в части, касающейся установления для нее цен, тарифов и надбавок, включая проект соответствующего решения. Заседание Комиссии по рассмотрению дел об установлении тарифов и надбавок является открытым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явка представителя организации, надлежащим образом извещенного о дате, времени и месте проведения заседания Комиссии, не является препятствием к рассмотрению вопроса об установлении цен, тарифов и надбавок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В ходе заседания Комиссии: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глашается сводное заключение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ждой из заинтересованных сторон дается право высказаться и представить свою позицию по рассматриваемому вопросу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одятся прения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Решение Комиссии считается принятым, если за него проголосовало большинство членов Комиссии, присутствующих на ее заседании. Каждый член Комиссии имеет один голос. При равенстве голосов «за» и «против» голос председательствующего является решающим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Решения Комиссии оформляются протоколом, который подписывают председатель и секретарь Комиссии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По итогам рассмотрения заявления и прочих документов, представленных организациями, полномочия по регулированию цен (тарифов) которых осуществляет Смоленский городской Совет, Комиссия выносит одно из следующих решений: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ложить Главе города Смоленска вынести для рассмотрения и утверждения Смоленским городским Советом проект решения об установлении  цен (тарифов) в соответствии с представленным обоснованием, надбавок к ценам (тарифам) для потребителей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тавить цены (тарифы), надбавки к ценам (тарифам) для потребителей на существующем уровне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1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После рассмотрения заявлений на установление цен (тарифов) регулируемых организаций, полномочия по регулированию цен (тарифов) которых осуществляет Администрация города Смоленска, надбавок к ценам (тарифам) на товары и услуги организаций коммунального комплекса, тарифов на подключение к системам коммунальной инфраструктуры и тарифов организаций коммунального комплекса на подключение Комиссия может рекомендовать Главе города Смоленска: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твердить предложенные цены, тарифы и (или) надбавки к ценам (тарифам)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тавить цены, тарифы и (или) надбавки к ценам (тарифам) на существующем уровне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80"/>
        <w:jc w:val="both"/>
        <w:rPr>
          <w:sz w:val="28"/>
          <w:szCs w:val="28"/>
        </w:rPr>
      </w:pPr>
      <w:r>
        <w:rPr>
          <w:sz w:val="28"/>
          <w:szCs w:val="28"/>
        </w:rPr>
        <w:t>Надбавки к ценам (тарифам) для организаций коммунального комплекса и тарифы на подключение устанавливаются после утверждения Смоленским городским Советом инвестиционной программы организации коммунального комплекса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80"/>
        <w:jc w:val="both"/>
        <w:rPr>
          <w:sz w:val="28"/>
          <w:szCs w:val="28"/>
        </w:rPr>
      </w:pPr>
      <w:r>
        <w:rPr>
          <w:sz w:val="28"/>
          <w:szCs w:val="28"/>
        </w:rPr>
        <w:t>Надбавки к ценам (тарифам) для организаций коммунального комплекса устанавливаются на основе надбавок к ценам (тарифам) для потребителей, утвержденных Смоленским городским Советом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80"/>
        <w:jc w:val="both"/>
        <w:rPr>
          <w:sz w:val="28"/>
          <w:szCs w:val="28"/>
        </w:rPr>
      </w:pPr>
      <w:r>
        <w:rPr>
          <w:sz w:val="28"/>
          <w:szCs w:val="28"/>
        </w:rPr>
        <w:t>4.8. Комиссия может отклонить заявление регулируемой организации в случае: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80"/>
        <w:jc w:val="both"/>
        <w:rPr>
          <w:sz w:val="28"/>
          <w:szCs w:val="28"/>
        </w:rPr>
      </w:pPr>
      <w:r>
        <w:rPr>
          <w:sz w:val="28"/>
          <w:szCs w:val="28"/>
        </w:rPr>
        <w:t>- необоснованности производственной программы или ее несоответствия показателям производственной деятельности организации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80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я рассчитанных финансовых потребностей проекту предоставленной инвестиционной программы или несоответствия проекта указанной программы техническому заданию на ее разработку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80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я рассчитанных цен (тарифов) на товары (услуги), надбавок к ценам (тарифам) финансовым потребностям регулируемой организации для реализации ее производственной и (или) инвестиционной программ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9. В случае разногласий между Комиссией и регулируемой организацией председатель Комиссии может создать на основании распоряжения Администрации города Смоленска временную рабочую группу, в которую включаются представители регулируемой организации и уполномоченных структурных подразделений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 города Смоленска определяются направления работы временной рабочей группы и срок для поиска взаимоприемлемого решения, по истечении которого временная рабочая группа обязана устранить возникшие противоречия и предложить вариант(ы) значения цен (тарифов, надбавок) для регулируемой организации. После окончания работы временной рабочей группы Комиссия повторно собирается для принятия решения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ногласия между Комиссией и организациями коммунального комплекса, связанные с установлением цен, тарифов и надбавок, при обращении одной из сторон в Федеральный орган исполнительной власти рассматриваются   в   соответствии   с   Правилами   рассмотрения  разногласий,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10"/>
        <w:jc w:val="center"/>
        <w:rPr>
          <w:sz w:val="28"/>
          <w:szCs w:val="28"/>
        </w:rPr>
      </w:pPr>
      <w:r>
        <w:rPr>
          <w:sz w:val="28"/>
          <w:szCs w:val="28"/>
        </w:rPr>
        <w:t>12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зникающих между органами, осуществляющими регулирование тарифов и надбавок на товары и услуги организаций коммунального комплекса, и организациями коммунального комплекса, утвержденными постановлением Правительства Российской Федерации от 07.04.2007 № 208 «О порядке рассмотрения разногласий, возникающих между органами, осуществляющими регулирование тарифов и надбавок на товары и услуги организаций коммунального комплекса, и организациями коммунального комплекса»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5. Заключительные положения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После установления цен, тарифов и надбавок на очередной регулируемый период руководитель регулируемой организации утверждает по согласованию с курирующим заместителем Главы города Смоленска,  управлением экономики, курирующим структурным подразделением и Финансово-казначейским управлением смету доходов и расходов организации на регулируемый период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После вступления в силу нормативных актов, устанавливающих цены, тарифы и надбавки, регулируемые организации обязаны использовать  их при оказании услуг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Завышение или занижение установленных цен, тарифов и надбавок, нарушение установленного порядка их регулирования, иное нарушение установленного порядка ценообразования влечет административную ответственность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Нормативные документы об установлении цен, тарифов и надбавок подлежат официальному опубликованию в средствах массовой информации в десятидневный срок с момента установления с указанием даты введения их в действие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13:04:00Z</dcterms:created>
  <dc:creator>aa</dc:creator>
  <dc:description/>
  <cp:keywords/>
  <dc:language>en-US</dc:language>
  <cp:lastModifiedBy>aa</cp:lastModifiedBy>
  <cp:lastPrinted>2009-10-09T16:09:00Z</cp:lastPrinted>
  <dcterms:modified xsi:type="dcterms:W3CDTF">2009-10-13T09:06:00Z</dcterms:modified>
  <cp:revision>3</cp:revision>
  <dc:subject/>
  <dc:title>ПОЛОЖЕНИЕ</dc:title>
</cp:coreProperties>
</file>